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00584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Team’s Blog Assessment Checklis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3420"/>
      </w:tblGrid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g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contain true fac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cite the sour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make a conne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stay on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es blog make sense to other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22711207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Grammar/Punctuation/Spel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hav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hav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we only hit the space bar on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blog use correct capitalization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use our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6"/>
          <w:szCs w:val="36"/>
        </w:rPr>
        <w:t>Teacher’s Blog Assessment Checklis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3420"/>
      </w:tblGrid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g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contain true fac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cite the sour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make a conne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stay on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es blog make sense to m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/Punctuation/Spel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hav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hav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use appropriate spac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blog use correct capitalization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blog have correct spelling or appropriate inventive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  <w:p>
    <w:pPr>
      <w:pStyle w:val="Header"/>
      <w:tabs>
        <w:tab w:val="clear" w:pos="8640"/>
        <w:tab w:val="center" w:pos="432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bCs/>
        <w:szCs w:val="14"/>
      </w:rPr>
      <w:t xml:space="preserve">Names </w:t>
    </w:r>
    <w:r>
      <w:rPr>
        <w:rFonts w:cs="Verdana" w:ascii="Verdana" w:hAnsi="Verdana"/>
        <w:b/>
        <w:bCs/>
        <w:sz w:val="14"/>
        <w:szCs w:val="14"/>
      </w:rPr>
      <w:t>____________________________________________________________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0:00Z</dcterms:created>
  <dc:creator>Odile Heisel</dc:creator>
  <dc:description/>
  <cp:keywords/>
  <dc:language>en-US</dc:language>
  <cp:lastModifiedBy>oheisel</cp:lastModifiedBy>
  <dcterms:modified xsi:type="dcterms:W3CDTF">2009-04-18T19:14:00Z</dcterms:modified>
  <cp:revision>5</cp:revision>
  <dc:subject/>
  <dc:title>Blog Assessment Checklist</dc:title>
</cp:coreProperties>
</file>